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0.04.2022 № 42 </w:t>
      </w:r>
    </w:p>
    <w:p>
      <w:pPr>
        <w:pStyle w:val="Normal"/>
        <w:ind w:firstLine="53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значения результата предоставления </w:t>
      </w:r>
      <w:r>
        <w:rPr>
          <w:b/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          от 29 декабря 2006 года № 264-ФЗ «О развитии сельского хозяйства»,</w:t>
      </w:r>
      <w:r>
        <w:rPr>
          <w:b/>
          <w:sz w:val="28"/>
          <w:szCs w:val="28"/>
        </w:rPr>
        <w:t xml:space="preserve"> грантов в форме субсидий из областного бюджета на повышение продуктивности в молочном скотоводстве в 2022 год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езультатом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и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 (далее – научные и (или) образовательные организации),</w:t>
      </w:r>
      <w:r>
        <w:rPr>
          <w:sz w:val="28"/>
          <w:szCs w:val="28"/>
        </w:rPr>
        <w:t xml:space="preserve"> грантов в форме субсидий из областного бюджета на повышение продуктивности в молочном скотоводстве в 2022 году </w:t>
      </w:r>
      <w:r>
        <w:rPr>
          <w:spacing w:val="-8"/>
          <w:sz w:val="28"/>
          <w:szCs w:val="28"/>
        </w:rPr>
        <w:t xml:space="preserve">(далее – результат предоставления гранта) является показатель </w:t>
      </w: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Прирост производства молока за отчетный год по отношению к среднему за 5 лет, предшествующих текущему финансовому году, объему производства молока», единица измерения «центнер»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значения результата предоставления гранта в 2022 году осуществляется с учетом следующих требов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лановое значение результата предоставления гранта определяется по предложению научной и (или) образовательной организации. При этом значение результата предоставления гранта должно быть не менее 1 центн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актическое значение результата предоставления гранта определяется как разница значения показателя строки № 13 столбца № 5 формы статистического наблюдения № 24-СХ «Сведения о состоянии животноводства», утвержденной приказом Росстата от 18.07.2019 № 412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(далее – форма 24-СХ)      за 2022 год и суммы значений показателей строк № 13 столбцов № 5 форм 24-СХ за 2021, 2020, 2019, 2018 и 2017 годы, деленной на 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В случае если в проекте соглашения о предоставлении                   из областного бюджета грантов в форме субсидий в соответствии                с пунктом 4 статьи 78.1 Бюджетного кодекса Российской Федерации    (далее – Соглашение, проект Соглашения) (в том числе в приложении        к проекту Соглашения), подписанном научной и (или) образовательной организацией, указано значение результата предоставления гранта, которое менее 1 центнера, Соглашение, предметом которого является предоставление научным и образовательным организациям грантов из областного бюджета на повышение продуктивности в молочном скотоводстве в 2022 году с такой научной и (или) образовательной организацией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55:00Z</dcterms:created>
  <dc:creator>1</dc:creator>
  <dc:description/>
  <cp:keywords/>
  <dc:language>en-US</dc:language>
  <cp:lastModifiedBy>User</cp:lastModifiedBy>
  <cp:lastPrinted>2022-04-19T18:11:00Z</cp:lastPrinted>
  <dcterms:modified xsi:type="dcterms:W3CDTF">2022-04-20T12:22:00Z</dcterms:modified>
  <cp:revision>12</cp:revision>
  <dc:subject/>
  <dc:title>МЕТОДИКА</dc:title>
</cp:coreProperties>
</file>